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 Ульяновской области на 2020 год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и на плановый период 2021 и 2022 годов» (далее – законопроект, Фонд) разработан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в Ульяновской области», постановления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а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постановлений Правительства Ульяновской области от 01.06.2018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», от 26.12. 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28.02.2019 № 15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опроект 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color w:val="000000"/>
          <w:sz w:val="28"/>
          <w:szCs w:val="28"/>
        </w:rPr>
        <w:t>Принятие</w:t>
      </w:r>
      <w:r>
        <w:rPr>
          <w:rFonts w:cs="PT Astra Serif" w:ascii="PT Astra Serif" w:hAnsi="PT Astra Serif"/>
          <w:sz w:val="28"/>
          <w:szCs w:val="28"/>
        </w:rPr>
        <w:t xml:space="preserve">  законопроекта обусловлено  необходимостью  утверждения бюджета Фонда на очередной финансовый год и на плановый период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оходы бюджета Фонд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ная часть бюджета Фонда сформирована в соответствии со статьёй 146 Бюджетного кодекса РФ и включает неналоговые доходы, субвенции из бюджета Федерального фонда обязательного медицинского страхования</w:t>
      </w:r>
      <w:r>
        <w:rPr>
          <w:rFonts w:cs="PT Astra Serif" w:ascii="PT Astra Serif" w:hAnsi="PT Astra Serif"/>
          <w:bCs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межбюджетные трансферты из бюджетов субъектов Российской Федерации, а также иные источники, предусмотренные законодательством Российской Федерации</w:t>
      </w:r>
      <w:r>
        <w:rPr>
          <w:rFonts w:cs="PT Astra Serif" w:ascii="PT Astra Serif" w:hAnsi="PT Astra Serif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Расчет показателей бюджета Фонда произведен согласно требованиям законодательства Российской Федерации в соответствии с параметрами </w:t>
      </w:r>
      <w:r>
        <w:rPr>
          <w:rFonts w:cs="PT Astra Serif" w:ascii="PT Astra Serif" w:hAnsi="PT Astra Serif"/>
          <w:color w:val="000000"/>
          <w:sz w:val="28"/>
          <w:szCs w:val="28"/>
        </w:rPr>
        <w:t>Программы государственных гарантий бесплатного оказания гражданам медицинской помощи на 2019 год и на плановый период 2020 и 2021 годов, утвержденной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 xml:space="preserve"> постановлением Правительства Российской Федерации от 10.12.2018 №1506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и проекта областного бюджета Ульяновской области на 2020 год и на плановый период </w:t>
      </w:r>
      <w:r>
        <w:rPr>
          <w:rFonts w:cs="PT Astra Serif" w:ascii="PT Astra Serif" w:hAnsi="PT Astra Serif"/>
          <w:sz w:val="28"/>
          <w:szCs w:val="28"/>
        </w:rPr>
        <w:t>2021 и 2022 годов.</w:t>
      </w:r>
    </w:p>
    <w:p>
      <w:pPr>
        <w:pStyle w:val="Normal"/>
        <w:spacing w:lineRule="auto" w:line="22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Общая сумма доходов Фонда в 2020 году планируется в размере 16 007 211,7 тыс. рублей (рост к 2019 году 6,3%), в 2021 году – 17 056 418,6 тыс. рублей, </w:t>
        <w:br/>
        <w:t>в 2022 году – 17 069 985,0 тыс. рублей.</w:t>
      </w:r>
    </w:p>
    <w:p>
      <w:pPr>
        <w:pStyle w:val="Normal"/>
        <w:spacing w:lineRule="auto" w:line="225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  <w:u w:val="single"/>
        </w:rPr>
        <w:t>Межбюджетные трансферты</w:t>
      </w:r>
      <w:r>
        <w:rPr>
          <w:rFonts w:cs="PT Astra Serif" w:ascii="PT Astra Serif" w:hAnsi="PT Astra Serif"/>
          <w:bCs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убвенции из бюджета Федерального фонда ОМС определены на 2020 год </w:t>
        <w:br/>
        <w:t xml:space="preserve">в сумме 15 616 564,9 тыс. рублей (рост в сравнении с 2019 годом 6,4%), на 2021 год </w:t>
        <w:br/>
        <w:t>в сумме 16 642 959,0 тыс. рублей и на 2022 год в сумме 16 642 959,0 тыс. рублей.</w:t>
      </w:r>
    </w:p>
    <w:p>
      <w:pPr>
        <w:pStyle w:val="Normal"/>
        <w:spacing w:lineRule="auto" w:line="225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<w:br/>
        <w:t xml:space="preserve">на дополнительное финансовое обеспечение реализации территориальной программы ОМС в части базовой программы ОМС предусматриваются в </w:t>
        <w:br/>
        <w:t>соответствии с размером средств, планируемым в областном бюджете Ульяновской области на 2020 – 2022 годы -  в сумме 45000,0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лей, ежегодно;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на 2020 год с ростом в сравнении с 2019 годом – 0,3% в сумме 192 825,0 тыс. рублей, на 2021 год в сумме 205 551,5 тыс. рублей, на 2022 год в сумме 219 117,9 тыс. рублей.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налоговые доходы, запланированы исходя из динамики поступления средств в 2019 году и за предшествующие периоды 2017-2018 годов с учетом роста стоимости территориальной программы ОМС на 2020-2021 годы в сумме 161 295,6 тыс. рублей, на 2021 год – 164 553,2 тыс. рублей, на 2022 год – 164 553,2 тыс. рублей и включают денежные взыскания (штрафы) за нарушение законодательства Российской Федерации о государственных внебюджетных фондах в 2020 году в сумме 160 838,1 тыс. рублей, в 2021-2022 годах – 164 065,5 тыс.рублей ежегодно и прочие неналоговые доходы в 2020 году в сумме 457,5 тыс. рублей, в 2021-2022 годах –487,7 тыс.рублей  ежегодно.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зврат остатков субсидий, субвенций и иных межбюджетных трансфертов, имеющих целевое назначение прошлых лет планируется на 2020 год в сумме 4269,7 тыс. рублей (увеличение в сравнении с 2019 годом на 118,7 %), на 2021-2022 годы 697,0 тыс.рублей ежегодно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предусмотрен возврат в бюджет Федерального фонда и бюджеты ТФОМС других субъектов РФ средств, имеющих целевое назначение, прошлых лет в 2020 году в сумме 12743,5 тыс. рублей (рост в сравнении с 2019 годом на 186,2%), в 2021-2022 годах 2342,1 тыс.рублей ежегодно.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«Источники внутреннего финансирования дефицита бюджета Фонда на 2020 - 2022 годы» предусматриваются остатки средств, образовавшиеся на              01 января очередного финансового года и планового периода, в сумме 15 237,1 тыс. рублей ежегодно.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20" w:before="7" w:after="0"/>
        <w:ind w:right="7" w:firstLine="709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Расходы бюджета Фонда.</w:t>
      </w:r>
    </w:p>
    <w:p>
      <w:pPr>
        <w:pStyle w:val="Normal"/>
        <w:shd w:fill="FFFFFF" w:val="clear"/>
        <w:spacing w:lineRule="auto" w:line="220"/>
        <w:ind w:right="14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Расходная часть бюджета Фонда сформирована в соответствии со статьёй 147 Бюджетного кодекса РФ и </w:t>
      </w:r>
      <w:r>
        <w:rPr>
          <w:rFonts w:cs="PT Astra Serif" w:ascii="PT Astra Serif" w:hAnsi="PT Astra Serif"/>
          <w:sz w:val="28"/>
          <w:szCs w:val="28"/>
        </w:rPr>
        <w:t>включает следующие виды расходов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auto" w:line="220" w:before="14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ирование  территориальной  программы  обязательного медицинского страхования жителей Ульяновской обла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20" w:before="14" w:after="0"/>
        <w:ind w:right="14" w:firstLine="284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финансирова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20" w:before="14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eastAsia="Calibri" w:cs="PT Astra Serif" w:ascii="PT Astra Serif" w:hAnsi="PT Astra Serif"/>
          <w:sz w:val="28"/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 в рамках мероприятий по устранению кадрового дефицита (софинансирование расходов медицинских организаций на оплату труда врачей и среднего медицинского персонала)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36" w:after="0"/>
        <w:ind w:left="70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Общая сумма расходов Фонда в 2020 году планируется в сумме 16 022 448,8 тыс. рублей (6,1 % к 2019 году), в 2021 году – 17 071 655,7 тыс. рублей, в 2022 году –        17 085 222,1 тыс. рублей.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rFonts w:cs="PT Astra Serif" w:ascii="PT Astra Serif" w:hAnsi="PT Astra Serif"/>
          <w:sz w:val="28"/>
          <w:szCs w:val="28"/>
        </w:rPr>
        <w:t>составят в 2020 г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 – </w:t>
      </w:r>
      <w:r>
        <w:rPr>
          <w:rFonts w:cs="PT Astra Serif" w:ascii="PT Astra Serif" w:hAnsi="PT Astra Serif"/>
          <w:sz w:val="28"/>
          <w:szCs w:val="28"/>
        </w:rPr>
        <w:t>15 445 672,1 тыс. рублей, в 2021 году – 16 367 616,2 тыс. рублей и в 2022 году – 16 363 202,9 тыс. рублей. 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0 году предусмотрено 192 825,0 тыс. рублей, в 2021 году – 205551,5 тыс.рублей; в 2022 году – 219 117,9 тыс.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u w:val="single"/>
        </w:rPr>
        <w:t>Расходы на 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(софинансирование расходов медицинских организаций на оплату труда врачей и среднего медицинского персонала</w:t>
      </w:r>
      <w:r>
        <w:rPr>
          <w:rFonts w:cs="PT Astra Serif" w:ascii="PT Astra Serif" w:hAnsi="PT Astra Serif"/>
          <w:sz w:val="28"/>
          <w:szCs w:val="28"/>
        </w:rPr>
        <w:t>) на 2020 год утверждаются в размере   243 161,3 тыс. рублей, на 2021-2022 годы – 353 487,9 тыс.рублей ежегодно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0" w:leader="none"/>
        </w:tabs>
        <w:spacing w:before="22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>
          <w:rFonts w:cs="PT Astra Serif" w:ascii="PT Astra Serif" w:hAnsi="PT Astra Serif"/>
          <w:sz w:val="28"/>
          <w:szCs w:val="28"/>
        </w:rPr>
        <w:t xml:space="preserve"> на 2020 год утверждаются в размере   63 300,0 тыс. рублей, на 2021 год – 66 400,0 тыс.рублей, на 2022 год – 69 700,0 тыс.рублей.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Расходы на выполнение управленческих функций</w:t>
      </w:r>
      <w:r>
        <w:rPr>
          <w:rFonts w:cs="PT Astra Serif" w:ascii="PT Astra Serif" w:hAnsi="PT Astra Serif"/>
          <w:sz w:val="28"/>
          <w:szCs w:val="28"/>
        </w:rPr>
        <w:t xml:space="preserve"> Фондом в 2020 году установлены в соответствии с Федеральным законом от 29.11.2010 № 326-ФЗ «Об обязательном медицинском страховании в Российской Федерации» в сумме 77 490,4 тыс. рублей (0,5% к общей величине расходов, 103,6 % к показателю 2019 года), в 2021 году – 78 600,1 тыс. рублей, в 2022 году – 79 713,4 тыс. рублей.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before="22" w:after="0"/>
        <w:ind w:right="1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5 устанавливаются особенности исполнения бюджета Фонда в 2020 году, согласно которым остаток неиспользованных средств на 1 января 2020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ёй 6 утверждается нормированный страховой запас Фонда на 2020 год в </w:t>
      </w:r>
      <w:r>
        <w:rPr>
          <w:rFonts w:cs="PT Astra Serif" w:ascii="PT Astra Serif" w:hAnsi="PT Astra Serif"/>
          <w:color w:val="000000"/>
          <w:sz w:val="28"/>
          <w:szCs w:val="28"/>
        </w:rPr>
        <w:t>сумме 1 397 243,3 тыс. рублей, на 2021 год – 1 487 768,2 тыс. рублей, на 2022 год – 1 492 198,8 тыс. рублей, средства которого направляются на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</w:t>
      </w:r>
      <w:r>
        <w:rPr>
          <w:rFonts w:eastAsia="Calibri" w:cs="PT Astra Serif" w:ascii="PT Astra Serif" w:hAnsi="PT Astra Serif"/>
          <w:sz w:val="28"/>
          <w:szCs w:val="28"/>
        </w:rPr>
        <w:t>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 (софинансирование расходов медицинских организаций на оплату труда врачей и среднего медицинского персонала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едицинского оборуд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>Параметры бюджета Фонда рассчитаны в соответствии с постановлением Правительства Российской Федерации от 10.12.2018 №1506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Программе государственных гарантий бесплатного оказания гражданам медицинской помощи на 2019 год и на плановый период 2020 и 2021 годов», 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 xml:space="preserve"> бюджетом Федерального фонда обязательного медицинского страхования на 2019 год и плановый период 2020 и 2021 годов, проектом областного бюджета Ульяновской области на 2020 год и плановый период 2021 и 2022 годов. </w:t>
      </w:r>
      <w:r>
        <w:rPr>
          <w:rFonts w:cs="PT Astra Serif" w:ascii="PT Astra Serif" w:hAnsi="PT Astra Serif"/>
          <w:i/>
          <w:color w:val="000000"/>
          <w:positio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>Во исполнение Бюджетного  кодекса  Российской Федерации,  постановления Правительств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26.12.2016 № 654-П</w:t>
      </w:r>
      <w:r>
        <w:rPr>
          <w:rFonts w:cs="PT Astra Serif" w:ascii="PT Astra Serif" w:hAnsi="PT Astra Serif"/>
          <w:color w:val="000000"/>
          <w:position w:val="2"/>
          <w:sz w:val="28"/>
          <w:szCs w:val="28"/>
        </w:rPr>
        <w:t xml:space="preserve"> к законопроекту прилагается реестр источников доходов бюджета Фонда на 2020-2022 год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</w:t>
      </w:r>
      <w:r>
        <w:rPr>
          <w:rFonts w:cs="PT Astra Serif" w:ascii="PT Astra Serif" w:hAnsi="PT Astra Serif"/>
          <w:sz w:val="28"/>
          <w:szCs w:val="28"/>
        </w:rPr>
        <w:t>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0 год и на плановый период 2021 и 2022 годов</w:t>
      </w:r>
      <w:r>
        <w:rPr>
          <w:rFonts w:cs="PT Astra Serif" w:ascii="PT Astra Serif" w:hAnsi="PT Astra Serif"/>
          <w:positio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В соответствии с требованием законодательства разработка законопроекта осу-</w:t>
      </w:r>
    </w:p>
    <w:p>
      <w:pPr>
        <w:pStyle w:val="Normal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ществляется одновременно с разработкой проекта закона Ульяновской области «Об областном бюджете Ульяновской области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414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.В. Смирнов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8:00Z</dcterms:created>
  <dc:creator>Шафранова</dc:creator>
  <dc:description/>
  <cp:keywords/>
  <dc:language>en-US</dc:language>
  <cp:lastModifiedBy>Богоявленская Ирина Викторовна</cp:lastModifiedBy>
  <cp:lastPrinted>2019-09-05T15:16:00Z</cp:lastPrinted>
  <dcterms:modified xsi:type="dcterms:W3CDTF">2019-09-09T06:28:00Z</dcterms:modified>
  <cp:revision>47</cp:revision>
  <dc:subject/>
  <dc:title>ПОЯСНИТЕЛЬНАЯ ЗАПИСКА</dc:title>
</cp:coreProperties>
</file>